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6660"/>
      </w:tblGrid>
      <w:tr>
        <w:trPr>
          <w:trHeight w:val="529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OM:      CHANDRINA                                                         DATA:  2-2-05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</w:t>
            </w:r>
          </w:p>
        </w:tc>
      </w:tr>
      <w:tr>
        <w:trPr>
          <w:trHeight w:val="2190" w:hRule="atLeast"/>
        </w:trPr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27100</wp:posOffset>
                      </wp:positionH>
                      <wp:positionV relativeFrom="paragraph">
                        <wp:posOffset>60960</wp:posOffset>
                      </wp:positionV>
                      <wp:extent cx="1257300" cy="685800"/>
                      <wp:effectExtent l="2540" t="444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pt,4.8pt" to="171.95pt,58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CABELL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RE/ ROS/CASTAN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LARG/CU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LIS/ARRISSAT</w:t>
            </w:r>
          </w:p>
        </w:tc>
        <w:tc>
          <w:tcPr>
            <w:tcW w:w="666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34130" cy="28892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4130" cy="288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216785</wp:posOffset>
                      </wp:positionV>
                      <wp:extent cx="2057400" cy="2151380"/>
                      <wp:effectExtent l="3810" t="0" r="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57400" cy="215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174.55pt" to="158.45pt,343.9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340" w:hRule="atLeast"/>
        </w:trPr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255270</wp:posOffset>
                      </wp:positionV>
                      <wp:extent cx="1714500" cy="571500"/>
                      <wp:effectExtent l="1905" t="5080" r="0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20.1pt" to="212.45pt,65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CA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73025</wp:posOffset>
                      </wp:positionV>
                      <wp:extent cx="2400300" cy="2057400"/>
                      <wp:effectExtent l="3175" t="0" r="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00480" cy="205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5pt,5.75pt" to="203.45pt,167.7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987425</wp:posOffset>
                      </wp:positionV>
                      <wp:extent cx="2514600" cy="2743200"/>
                      <wp:effectExtent l="3810" t="0" r="635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14600" cy="27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5pt,77.75pt" to="248.45pt,293.7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AMPLA/PRIMA/RODONA/ ALLARGADA</w:t>
            </w:r>
          </w:p>
        </w:tc>
        <w:tc>
          <w:tcPr>
            <w:tcW w:w="66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98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lang w:val="en-GB"/>
              </w:rPr>
              <w:t>ULL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ARS/FOSCO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RANS/PETITS</w:t>
            </w:r>
          </w:p>
        </w:tc>
        <w:tc>
          <w:tcPr>
            <w:tcW w:w="666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60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228600"/>
                                <a:chOff x="0" y="0"/>
                                <a:chExt cx="11430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18pt" coordorigin="0,0" coordsize="1800,360">
                      <v:rect id="shape_0" stroked="f" o:allowincell="t" style="position:absolute;left:0;top:0;width:179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COM SÓC JO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OLA,  EM  DIC  CHANDRINA</w:t>
            </w:r>
          </w:p>
          <w:p>
            <w:pPr>
              <w:pStyle w:val="Normal"/>
              <w:jc w:val="center"/>
              <w:rPr/>
            </w:pPr>
            <w:r>
              <w:rPr/>
              <w:t>TINC  EL  CABELL  NEGRE, LLIS  I  LLARG.</w:t>
            </w:r>
          </w:p>
        </w:tc>
      </w:tr>
      <w:tr>
        <w:trPr>
          <w:trHeight w:val="2160" w:hRule="atLeast"/>
        </w:trPr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A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/PETI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OC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/PETITA</w:t>
            </w:r>
          </w:p>
        </w:tc>
        <w:tc>
          <w:tcPr>
            <w:tcW w:w="66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00" w:leader="none"/>
      </w:tabs>
      <w:rPr>
        <w:color w:val="999999"/>
        <w:lang w:val="ca-ES"/>
      </w:rPr>
    </w:pPr>
    <w:r>
      <w:rPr>
        <w:color w:val="999999"/>
        <w:lang w:val="ca-ES"/>
      </w:rPr>
      <w:t>AULA D’ACOLLIDA                                           CEIP PALLARESA (St Coloma de G.)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0:04:00Z</dcterms:created>
  <dc:creator>SGTI</dc:creator>
  <dc:description/>
  <cp:keywords/>
  <dc:language>en-US</dc:language>
  <cp:lastModifiedBy>SGTI</cp:lastModifiedBy>
  <dcterms:modified xsi:type="dcterms:W3CDTF">2005-02-02T10:04:00Z</dcterms:modified>
  <cp:revision>2</cp:revision>
  <dc:subject/>
  <dc:title> </dc:title>
</cp:coreProperties>
</file>